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713389429"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5509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67847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